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463"/>
      </w:tblGrid>
      <w:tr>
        <w:trPr/>
        <w:tc>
          <w:tcPr>
            <w:tcW w:w="9039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54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седатель антитеррористической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ссии города Благовещенска, 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эр города Благовещенска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алита В.С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__» ______________ 2018 года</w:t>
            </w:r>
          </w:p>
        </w:tc>
      </w:tr>
    </w:tbl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лан</w:t>
      </w:r>
    </w:p>
    <w:p>
      <w:pPr>
        <w:pStyle w:val="Heading1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 xml:space="preserve">противодействия идеологии терроризма в муниципальном образовании </w:t>
      </w:r>
    </w:p>
    <w:p>
      <w:pPr>
        <w:pStyle w:val="Heading1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 xml:space="preserve">город Благовещенск Амурской области </w:t>
      </w:r>
      <w:r>
        <w:rPr>
          <w:b/>
          <w:sz w:val="26"/>
          <w:szCs w:val="26"/>
          <w:lang w:val="ru-RU"/>
        </w:rPr>
        <w:t>на 2018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spacing w:val="-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7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pacing w:val="7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b/>
          <w:bCs/>
          <w:spacing w:val="-2"/>
          <w:sz w:val="26"/>
          <w:szCs w:val="26"/>
          <w:lang w:eastAsia="ru-RU"/>
        </w:rPr>
        <w:t>Общие положения</w:t>
      </w:r>
    </w:p>
    <w:p>
      <w:pPr>
        <w:pStyle w:val="Normal"/>
        <w:ind w:left="-142" w:firstLine="8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аботка и реализация в городе Благовещенске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лана противодействия идеологии терроризма в муниципальном образовании город Благовещенск Амурской области (далее – План противодействия)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видетельствует о том, что силовые методы способны предупредить лишь конкретную угрозу совершения террористического акта. Для радикального снижения угрозы терроризма необходимо разрушить саму систему его воспроизводства, основу которой составляет идеология терроризма, её носители, а также каналы распространения. Решение данной задачи возможно лишь на основе проблемно-целевого планирования.</w:t>
      </w:r>
    </w:p>
    <w:p>
      <w:pPr>
        <w:pStyle w:val="Normal"/>
        <w:ind w:left="-142" w:firstLine="8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ведение на территории города Благовещенска основных мер по формированию у населения толерантного сознания и поведения, обеспечивающих противодействие пропаганде экстремизма, снижение социально-психологической напряженности в обществе может быть достигнута с учетом выполнения следующих мероприятий:</w:t>
      </w:r>
    </w:p>
    <w:p>
      <w:pPr>
        <w:pStyle w:val="Normal"/>
        <w:ind w:left="-142" w:firstLine="8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азработка и внедрение современных методик изучения состояния общественного</w:t>
      </w:r>
      <w:r>
        <w:rPr>
          <w:rStyle w:val="Appleconvertedspace"/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>мнения, прогнозирование</w:t>
      </w:r>
      <w:r>
        <w:rPr>
          <w:rStyle w:val="Appleconvertedspace"/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>основных тенденций</w:t>
      </w:r>
      <w:r>
        <w:rPr>
          <w:rStyle w:val="Appleconvertedspace"/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>его развития,</w:t>
      </w:r>
      <w:r>
        <w:rPr>
          <w:rStyle w:val="Appleconvertedspace"/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>оценка рисков</w:t>
      </w:r>
      <w:r>
        <w:rPr>
          <w:rStyle w:val="Appleconvertedspace"/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Style w:val="Appleconvertedspace"/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>последствий деструктивных</w:t>
      </w:r>
      <w:r>
        <w:rPr>
          <w:rStyle w:val="Appleconvertedspace"/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 xml:space="preserve">процессов в обществе; </w:t>
      </w:r>
    </w:p>
    <w:p>
      <w:pPr>
        <w:pStyle w:val="Normal"/>
        <w:ind w:left="-142" w:firstLine="8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азработка и реализация эффективных социальных технологий</w:t>
      </w:r>
      <w:r>
        <w:rPr>
          <w:rStyle w:val="Appleconvertedspace"/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 xml:space="preserve">формирования толерантного сознания и поведения различных категорий населения; </w:t>
      </w:r>
    </w:p>
    <w:p>
      <w:pPr>
        <w:pStyle w:val="Normal"/>
        <w:ind w:left="-142" w:firstLine="8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разработка и внедрение учебных программ для всех ступеней и форм образования; </w:t>
      </w:r>
    </w:p>
    <w:p>
      <w:pPr>
        <w:pStyle w:val="Normal"/>
        <w:ind w:left="-142" w:firstLine="8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разработка комплексных мер по снижению негативного воздействия средств массовой информации, рекламы на состояние общественного мнения; </w:t>
      </w:r>
    </w:p>
    <w:p>
      <w:pPr>
        <w:pStyle w:val="Normal"/>
        <w:ind w:left="-142" w:firstLine="8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еализация комплекса мер по налаживанию и повышению эффективности межэтнического</w:t>
      </w:r>
      <w:r>
        <w:rPr>
          <w:rStyle w:val="Appleconvertedspace"/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 xml:space="preserve">и межконфессионального диалога, создание научно-методической, организационной и правовой базы с целью внедрения норм толерантного поведения в социальную практику, снижения социальной напряженности, профилактики террористических и экстремистских проявлений; </w:t>
      </w:r>
    </w:p>
    <w:p>
      <w:pPr>
        <w:pStyle w:val="Normal"/>
        <w:ind w:left="-142" w:firstLine="8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оздание эффективной системы мониторинга и прогнозирования социальной напряженности в городе Благовещенске;</w:t>
      </w:r>
    </w:p>
    <w:p>
      <w:pPr>
        <w:pStyle w:val="Normal"/>
        <w:ind w:left="-142" w:firstLine="8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разработка практических рекомендаций по созданию условий формирования толерантного сознания и поведения, нетерпимости к проявлениям терроризма и экстремизма; </w:t>
      </w:r>
    </w:p>
    <w:p>
      <w:pPr>
        <w:pStyle w:val="Normal"/>
        <w:ind w:left="-142" w:firstLine="8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внедрение в социальную практику технологий формирования толерантного сознания и поведения; </w:t>
      </w:r>
    </w:p>
    <w:p>
      <w:pPr>
        <w:pStyle w:val="Normal"/>
        <w:ind w:left="-142" w:firstLine="8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внедрение в систему образования области всех уровней учебных программ по формированию толерантного сознания и поведения. </w:t>
      </w:r>
    </w:p>
    <w:p>
      <w:pPr>
        <w:pStyle w:val="Normal"/>
        <w:ind w:left="-142" w:firstLine="850"/>
        <w:jc w:val="both"/>
        <w:rPr>
          <w:rFonts w:ascii="Times New Roman" w:hAnsi="Times New Roman" w:cs="Times New Roman"/>
          <w:spacing w:val="1"/>
          <w:sz w:val="26"/>
          <w:szCs w:val="26"/>
        </w:rPr>
      </w:pPr>
      <w:r>
        <w:rPr>
          <w:rFonts w:cs="Times New Roman" w:ascii="Times New Roman" w:hAnsi="Times New Roman"/>
          <w:spacing w:val="1"/>
          <w:sz w:val="26"/>
          <w:szCs w:val="26"/>
        </w:rPr>
        <w:t xml:space="preserve">Важнейшее место в борьбе с терроризмом и экстремизмом занимает предупреждение его проявлений. </w:t>
      </w:r>
    </w:p>
    <w:p>
      <w:pPr>
        <w:pStyle w:val="Normal"/>
        <w:ind w:left="-142" w:firstLine="850"/>
        <w:jc w:val="both"/>
        <w:rPr/>
      </w:pPr>
      <w:r>
        <w:rPr>
          <w:rFonts w:cs="Times New Roman" w:ascii="Times New Roman" w:hAnsi="Times New Roman"/>
          <w:spacing w:val="1"/>
          <w:sz w:val="26"/>
          <w:szCs w:val="26"/>
        </w:rPr>
        <w:t xml:space="preserve">Необходима грамотная превентивная политика по борьбе с терроризмом и экстремизмом. Предупреждение должно заключаться в выявлении, устранении, нейтрализации, локализации и минимизации воздействия тех факторов, которые либо порождают терроризм, либо ему благоприятствуют. Профилактика должна осуществляться на допреступных стадиях развития негативных процессов, то есть на этапах, когда формируется мотивация противоправного поведения. </w:t>
      </w:r>
    </w:p>
    <w:p>
      <w:pPr>
        <w:pStyle w:val="Normal"/>
        <w:ind w:left="-142" w:firstLine="850"/>
        <w:jc w:val="both"/>
        <w:rPr/>
      </w:pPr>
      <w:r>
        <w:rPr>
          <w:rFonts w:cs="Times New Roman" w:ascii="Times New Roman" w:hAnsi="Times New Roman"/>
          <w:spacing w:val="1"/>
          <w:sz w:val="26"/>
          <w:szCs w:val="26"/>
        </w:rPr>
        <w:t>Необходимо полностью задействовать не только возможности всех органов государственной власти, участвующих в рамках своей компетенции в предупреждении террористической и экстремистской деятельности, но также и негосударственных структур. Сложившаяся к настоящему времени обстановка требует мобилизации на борьбу с названными проявлениями самых широких слоев населения. Для противодействия экстремизму и терроризму необходима массовая разъяснительная работа среди населения с привлечением специалистов в области теологии, обществоведения, психологии, юриспруденции, средств массовой информации.</w:t>
      </w:r>
    </w:p>
    <w:p>
      <w:pPr>
        <w:pStyle w:val="Normal"/>
        <w:ind w:left="-142" w:firstLine="850"/>
        <w:jc w:val="both"/>
        <w:rPr>
          <w:rFonts w:ascii="Times New Roman" w:hAnsi="Times New Roman" w:cs="Times New Roman"/>
          <w:spacing w:val="1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оведенный анализ работы по реализации мероприятий </w:t>
      </w:r>
      <w:r>
        <w:rPr>
          <w:rFonts w:cs="Times New Roman" w:ascii="Times New Roman" w:hAnsi="Times New Roman"/>
          <w:sz w:val="26"/>
          <w:szCs w:val="26"/>
        </w:rPr>
        <w:t>плана противодействия идеологии терроризма в муниципальном образовании город Благовещенск Амурской области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позволяет говорить о накопленном положительном опыте работы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10" w:firstLine="68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месте с тем отмечаются факты отсутствия должной организации и значимых результатов адресной профилактической работы, а также недостаточно активного использования возможностей органов администрации города Благовещенска и федеральных органов исполнительной власти расположенных в городе Благовещенске в противодействии идеологии терроризма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5" w:firstLine="68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 целью повышения эффективности деятельности по снижению угроз терроризма Аппаратом НАК были разработаны и 5 октября 2016 года утверждены Президентом Российской Федерации изменения и дополнения в «Комплексный план противодействия идеологии терроризма в Российской Федерации на 2013-2018 годы» (Пр-1960).  Соответствующие изменения и дополнения внесены в региональный Комплексный план. 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5" w:firstLine="68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 основании вышеизложенных планов проведена корректировка плана  </w:t>
      </w:r>
      <w:r>
        <w:rPr>
          <w:rFonts w:cs="Times New Roman" w:ascii="Times New Roman" w:hAnsi="Times New Roman"/>
          <w:sz w:val="26"/>
          <w:szCs w:val="26"/>
        </w:rPr>
        <w:t>противодейств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7"/>
          <w:sz w:val="26"/>
          <w:szCs w:val="26"/>
        </w:rPr>
      </w:pPr>
      <w:r>
        <w:rPr>
          <w:rFonts w:cs="Times New Roman" w:ascii="Times New Roman" w:hAnsi="Times New Roman"/>
          <w:b/>
          <w:spacing w:val="7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7"/>
          <w:sz w:val="26"/>
          <w:szCs w:val="26"/>
        </w:rPr>
      </w:pPr>
      <w:r>
        <w:rPr>
          <w:rFonts w:cs="Times New Roman" w:ascii="Times New Roman" w:hAnsi="Times New Roman"/>
          <w:b/>
          <w:spacing w:val="7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7"/>
          <w:sz w:val="26"/>
          <w:szCs w:val="26"/>
        </w:rPr>
      </w:pPr>
      <w:r>
        <w:rPr>
          <w:rFonts w:cs="Times New Roman" w:ascii="Times New Roman" w:hAnsi="Times New Roman"/>
          <w:b/>
          <w:spacing w:val="7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7"/>
          <w:sz w:val="26"/>
          <w:szCs w:val="26"/>
        </w:rPr>
      </w:pPr>
      <w:r>
        <w:rPr>
          <w:rFonts w:cs="Times New Roman" w:ascii="Times New Roman" w:hAnsi="Times New Roman"/>
          <w:b/>
          <w:spacing w:val="7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7"/>
          <w:sz w:val="26"/>
          <w:szCs w:val="26"/>
        </w:rPr>
      </w:pPr>
      <w:r>
        <w:rPr>
          <w:rFonts w:cs="Times New Roman" w:ascii="Times New Roman" w:hAnsi="Times New Roman"/>
          <w:b/>
          <w:spacing w:val="7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7"/>
          <w:sz w:val="26"/>
          <w:szCs w:val="26"/>
        </w:rPr>
      </w:pPr>
      <w:r>
        <w:rPr>
          <w:rFonts w:cs="Times New Roman" w:ascii="Times New Roman" w:hAnsi="Times New Roman"/>
          <w:b/>
          <w:spacing w:val="7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7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pacing w:val="7"/>
          <w:sz w:val="24"/>
          <w:szCs w:val="24"/>
        </w:rPr>
        <w:t>. Мероприятия по разъяснению сущности терроризма и его общественной опасности, формированию стойкого неприятия обществом, прежде всего молодежью, идеологии терроризма в различных ее проявлениях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705"/>
        <w:gridCol w:w="2810"/>
        <w:gridCol w:w="2265"/>
        <w:gridCol w:w="2452"/>
        <w:gridCol w:w="1718"/>
        <w:gridCol w:w="1754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мый</w:t>
            </w:r>
          </w:p>
          <w:p>
            <w:pPr>
              <w:pStyle w:val="Normal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</w:t>
            </w:r>
          </w:p>
          <w:p>
            <w:pPr>
              <w:pStyle w:val="Normal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</w:t>
            </w:r>
          </w:p>
          <w:p>
            <w:pPr>
              <w:pStyle w:val="Normal"/>
              <w:ind w:lef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.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Times New Roman" w:hAnsi="Times New Roman" w:cs="Times New Roman"/>
                <w:spacing w:val="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</w:r>
          </w:p>
          <w:p>
            <w:pPr>
              <w:pStyle w:val="Normal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pacing w:val="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7"/>
                <w:sz w:val="20"/>
                <w:szCs w:val="20"/>
              </w:rPr>
              <w:t>2.1 В целях противодействия вовлечению в террористическую деятельность граждан и пресечения</w:t>
            </w:r>
          </w:p>
          <w:p>
            <w:pPr>
              <w:pStyle w:val="Normal"/>
              <w:ind w:left="113" w:hanging="0"/>
              <w:jc w:val="center"/>
              <w:rPr>
                <w:rFonts w:ascii="Times New Roman" w:hAnsi="Times New Roman" w:cs="Times New Roman"/>
                <w:spacing w:val="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7"/>
                <w:sz w:val="20"/>
                <w:szCs w:val="20"/>
              </w:rPr>
              <w:t>распространения экстремистских иде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б)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  <w:t>Проводить подбор квалифицированных специалистов (коллективов), в том числе постоянно работающих в сети Интернет, по оказанию адресного профилактического воздействия на категории лиц, наиболее подверженных или уже попавших под воздействие идеологии терроризма и экстремизма (молодежь, граждане, получившие религиозное образование за рубежом и т.д.)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  <w:t>Проведение подбора в пределах своей компетенции  квалифицированных специалистов (коллективов), в том числе постоянно работающих в сети Интернет, по оказанию адресного профилактического воздействия на категории лиц, наиболее подверженных или уже попавших под воздействие идеологии терроризма и экстремизма (молодежь, граждане, получившие религиозное образование за рубежом и т.д.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Органы администрации совместно с правоохранительными органами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качества реализации мероприятий профилактики терроризма на территории муниципального образовани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финансировани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в)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Обеспечить подготовку и трансляцию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  <w:t>на телеканалах и радиостанциях в Амурской области специализированных передач по вопросам профилактики терроризма и экстремизма, пропаганды социально значимых ценностей и создания условий для мирных межнациональных и межрелигиозных (межконфессиональных) отношений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rFonts w:ascii="Times New Roman" w:hAnsi="Times New Roman" w:cs="Times New Roman"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Обеспечить подготовку и трансляцию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телеканалах и радиостанциях на территории города Благовещенска  Амурской области информационных материалов по вопросам профилактики терроризма и экстремизма, пропаганды социально-значимых ценностей и создания условий для мирных межнациональных и межрелигиозных (межконфессиональных) отношений:</w:t>
            </w:r>
          </w:p>
          <w:p>
            <w:pPr>
              <w:pStyle w:val="Normal"/>
              <w:ind w:left="11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размещение на сайтах школ города материалов с целью пропаганды социально значимых ценностей и создания условий для мирных межнациональных и межрелигиозных (межконфессиональных) отношений;</w:t>
            </w:r>
          </w:p>
          <w:p>
            <w:pPr>
              <w:pStyle w:val="Normal"/>
              <w:ind w:left="11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одготовка к выходу в эфир информации и материалов по итогам заседаний (совещаний) антитеррористической комиссии города;</w:t>
            </w:r>
          </w:p>
          <w:p>
            <w:pPr>
              <w:pStyle w:val="Normal"/>
              <w:ind w:left="11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организация интервью с членами и приглашенными на заседания АТК города;</w:t>
            </w:r>
          </w:p>
          <w:p>
            <w:pPr>
              <w:pStyle w:val="Normal"/>
              <w:ind w:left="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еспечение информационного сопровождения мероприятий, направленных на профилактику терроризма и экстремизма, пропаганду социально-значимых ценностей и создания условий для мирных межнациональных и межрелигиозных (межконфессиональных) отношений,  организовать регулярную публикацию  данных материалов эфире средств массовой информации города Благовещенска;</w:t>
            </w:r>
          </w:p>
          <w:p>
            <w:pPr>
              <w:pStyle w:val="Normal"/>
              <w:ind w:left="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одействие в подготовке и трансляции на радиостанциях, телеканалах и печатных СМИ  Благовещенска видео- и аудио роликов, памяток, </w:t>
            </w:r>
          </w:p>
          <w:p>
            <w:pPr>
              <w:pStyle w:val="Normal"/>
              <w:ind w:lef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ных на профилактику терроризма и экстремизма, а также пропаганду социально-значимых ценностей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 xml:space="preserve">Пресс-секретарь мэра города Благовещенска, </w:t>
            </w:r>
          </w:p>
          <w:p>
            <w:pPr>
              <w:pStyle w:val="Normal"/>
              <w:ind w:left="113" w:hanging="0"/>
              <w:jc w:val="both"/>
              <w:rPr/>
            </w:pP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управление организационной работы,</w:t>
            </w:r>
          </w:p>
          <w:p>
            <w:pPr>
              <w:pStyle w:val="Normal"/>
              <w:ind w:left="113" w:hanging="0"/>
              <w:jc w:val="both"/>
              <w:rPr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управление образования, территориальное управление</w:t>
            </w:r>
            <w:r>
              <w:rPr>
                <w:iCs/>
                <w:color w:val="000000"/>
                <w:sz w:val="20"/>
              </w:rPr>
              <w:t xml:space="preserve">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ышение осведомленности населения в части противодействия терроризма и экстремизма, факторов риска совершения террористических актов на объектах города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паганда социально значимых ценностей и создание условий для мирных межнациональных и межрелигиозных (межконфессиональных) отношений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квартально</w:t>
            </w:r>
          </w:p>
          <w:p>
            <w:pPr>
              <w:pStyle w:val="Normal"/>
              <w:ind w:left="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тдельным планам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финансировани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г)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участием руководителей и представителей исламских религиозных организаций осуществлять реализацию мер по профилактике распространения идеологии терроризма и экстремизма среди мусульман. 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участием руководителей и представителей исламских религиозных организаций осуществлять реализацию мер по профилактике распространения идеологии терроризма и экстремизма среди мусульман. Обеспечить взаимодействие с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- Амурским областным некоммерческим национально-культурным учреждение имени Месропа Маштоц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- Региональным отделением Общероссийской общественной организации «Союз армян России» в Амурской облас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- Некоммерческим партнерством «Областной Узбекский национально-культурный центр «Олтин Водий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- Общественной организацией «Таджикский национально – культурный центр «Дутси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- Амурской областной общественной организацией Азербайджанского национально - культурного общества «Араз».  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rFonts w:ascii="Times New Roman" w:hAnsi="Times New Roman" w:cs="Times New Roman"/>
                <w:spacing w:val="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Территориальное управление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с исламскими религиозными организациями и привлечение их к участию в различных городских мероприятиях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финансирования</w:t>
            </w:r>
          </w:p>
        </w:tc>
      </w:tr>
      <w:tr>
        <w:trPr/>
        <w:tc>
          <w:tcPr>
            <w:tcW w:w="14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  <w:p>
            <w:pPr>
              <w:pStyle w:val="Normal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2.2. Для индивидуального профилактического воздействия на лиц, наиболее подверженных влиянию идеологии терроризма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а)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участием представителей общественных и религиозных организаций, деятелей культуры и искусства продолжить практику проведения культурно-просветительских и воспитательных мероприятий в общеобразовательных организациях и образовательных организациях по привитию молодежи идей межнационального и межрелигиозного уважения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участием представителей общественных и религиозных организаций, деятелей культуры и искусства обеспечить проведение культурно-просветительских и воспитательных мероприятий в общеобразовательных организациях по привитию молодежи идей межнациональной и межрелигиозной толерантности:</w:t>
            </w:r>
          </w:p>
          <w:p>
            <w:pPr>
              <w:pStyle w:val="Normal"/>
              <w:ind w:left="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ведение «круглых столов», «классных часов», бесед с обучающимися школ города;</w:t>
            </w:r>
          </w:p>
          <w:p>
            <w:pPr>
              <w:pStyle w:val="Normal"/>
              <w:ind w:left="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ведение лекций и тренингов в учебных заведениях города;</w:t>
            </w:r>
          </w:p>
          <w:p>
            <w:pPr>
              <w:pStyle w:val="Normal"/>
              <w:ind w:left="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проведение лекций, тренингов в летних оздоровительных лагерях.</w:t>
            </w:r>
          </w:p>
          <w:p>
            <w:pPr>
              <w:pStyle w:val="Normal"/>
              <w:ind w:lef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физической культуре, спорту и делам молодежи,  управление образования, территориальное управление</w:t>
            </w:r>
          </w:p>
          <w:p>
            <w:pPr>
              <w:pStyle w:val="Normal"/>
              <w:ind w:lef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твращение преступлений террористического характера с участием молодежи</w:t>
            </w:r>
          </w:p>
          <w:p>
            <w:pPr>
              <w:pStyle w:val="Normal"/>
              <w:ind w:lef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учащихся и молодежи от 1000 человек и более</w:t>
            </w:r>
          </w:p>
          <w:p>
            <w:pPr>
              <w:pStyle w:val="Normal"/>
              <w:ind w:lef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учащихся и молодежи от 500 человек и более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отдельным планам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ябрь - декабрь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юнь - август </w:t>
            </w:r>
          </w:p>
          <w:p>
            <w:pPr>
              <w:pStyle w:val="Normal"/>
              <w:ind w:left="113" w:hanging="0"/>
              <w:jc w:val="both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Без финансировани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в)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ять мероприятия по социальной реабилитации граждан, отбывших наказание за преступления террористической и экстремистской направленности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ие в мероприятиях подразделений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ерства социальной защиты населения Амурской област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о социальной реабилитации граждан, отбывших наказание за преступления террористической и экстремистской направленност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ы администрации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отвращение преступлений террористического характера с участием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аждан, отбывших наказание за преступления террористической и экстремистской направленности</w:t>
            </w:r>
          </w:p>
          <w:p>
            <w:pPr>
              <w:pStyle w:val="Normal"/>
              <w:ind w:lef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й период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финансировани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г)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ать и внедрить методики реабилитации несовершеннолетних, попавших под воздействие идеологии терроризма и религиозного экстремизма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должить индивидуальную работу с несовершеннолетними данной категории службами профилактики  </w:t>
            </w:r>
          </w:p>
          <w:p>
            <w:pPr>
              <w:pStyle w:val="Normal"/>
              <w:ind w:lef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, территориальное управление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твращение преступлений террористического характер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несовершеннолетних, попавших под воздействие идеологии терроризма и религиозного экстремизм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30 декабря 2018 год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финансирования</w:t>
            </w:r>
          </w:p>
        </w:tc>
      </w:tr>
      <w:tr>
        <w:trPr/>
        <w:tc>
          <w:tcPr>
            <w:tcW w:w="14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3. Для формирования у молодежи стойкого неприятия идеологии терроризма и экстремизма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а)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ить разработку и внедрение в учебный процесс образовательных организаций учебных материалов, раскрывающих преступную сущность идеологии терроризма и экстремизма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в образовательном процессе учебные материалы, раскрывающие преступную сущность идеологии терроризма и экстремизма:</w:t>
            </w:r>
          </w:p>
          <w:p>
            <w:pPr>
              <w:pStyle w:val="Normal"/>
              <w:ind w:left="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о время учебного процесса при проведении ОБЖ.</w:t>
            </w:r>
          </w:p>
          <w:p>
            <w:pPr>
              <w:pStyle w:val="Normal"/>
              <w:ind w:lef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системы предупредительно-профилактических мер противодействия терроризму, недопущение  вовлечения в террористическую деятельность учащихся образовательных учреждений.</w:t>
            </w:r>
          </w:p>
          <w:p>
            <w:pPr>
              <w:pStyle w:val="Normal"/>
              <w:ind w:lef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влечение 100% учащихся школ.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гласно расписаний  занятий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финансировани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г)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рамках всероссийских и региональных молодежных (в том числе студенческих) форумов на регулярной основе проводить мероприятия, направленные на предупреждение распространения террористических и экстремистских идей среди молодежи, а также на ее воспитание в духе межнационального и межрелигиозного уважения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мках подготовки к участию в общероссийских и региональных молодежных форумах («Мир, где нет чужих», «Молодежь, энергия, весна», «Амурские парни» и других) проводить на регулярной основе мероприятия, направленные на предупреждение распространения террористических и экстремистских идей среди молодежи, а также на ее воспитание в духе межнациональной и межрелигиозной толерантности:</w:t>
            </w:r>
          </w:p>
          <w:p>
            <w:pPr>
              <w:pStyle w:val="Normal"/>
              <w:ind w:left="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городские акции «Шаг вперед», «Амурские парни», «Помни. Беслан»;</w:t>
            </w:r>
          </w:p>
          <w:p>
            <w:pPr>
              <w:pStyle w:val="Normal"/>
              <w:ind w:left="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городские патриотические мероприятия и акции;</w:t>
            </w:r>
          </w:p>
          <w:p>
            <w:pPr>
              <w:pStyle w:val="Normal"/>
              <w:ind w:left="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международный обмен между молодежью города Хэйхэ и Благовещенска.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физической культуре, спорту и делам молодежи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системы предупредительно-профилактических мер, направленных на обеспечение безопасности при проведении мероприятий, направленных на предупреждение распространения террористических и экстремистских идей среди молодежи, а также на ее воспитание в духе межнациональной и межрелигиозной толерантности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и года</w:t>
            </w:r>
          </w:p>
          <w:p>
            <w:pPr>
              <w:pStyle w:val="Normal"/>
              <w:ind w:lef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 – декабрь</w:t>
            </w:r>
          </w:p>
          <w:p>
            <w:pPr>
              <w:pStyle w:val="Normal"/>
              <w:ind w:lef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  <w:p>
            <w:pPr>
              <w:pStyle w:val="Normal"/>
              <w:ind w:lef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  <w:p>
            <w:pPr>
              <w:pStyle w:val="Normal"/>
              <w:ind w:lef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 – май</w:t>
            </w:r>
          </w:p>
          <w:p>
            <w:pPr>
              <w:pStyle w:val="Normal"/>
              <w:ind w:lef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мках реализаци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муниципальной программы «Развитие потенциала молодежи города Благовещенска на 2015-2020 годы», утвержденную постановлением администрации города Благовещенск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8.10.2016 г. N 3459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1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влекать к реализации общественно значимых социальных проектов и программ молодых людей, не вовлеченных в системный учебный и трудовой процессы,  а также представителей неформальных молодежных объединений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кать к реализации общественно значимых социальных проектов и программ молодых людей, вовлеченных в системный трудовой и учебный процессы, а также представителей неформальных молодежных движений;</w:t>
            </w:r>
          </w:p>
          <w:p>
            <w:pPr>
              <w:pStyle w:val="Normal"/>
              <w:ind w:left="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вместные мероприятия с АРОО «Здоровое поколение», «Молодая гвардия» и другими общественными организациями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физической культуре, спорту и делам молодежи,</w:t>
            </w:r>
          </w:p>
          <w:p>
            <w:pPr>
              <w:pStyle w:val="Normal"/>
              <w:ind w:left="1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ы администрации, АРОО «Здоровое поколение», «Молодая гвардия»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твращение преступлений террористического характера с участием молодежи</w:t>
            </w:r>
          </w:p>
          <w:p>
            <w:pPr>
              <w:pStyle w:val="Normal"/>
              <w:ind w:lef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ечение года по планам  АРОО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финансирования</w:t>
            </w:r>
          </w:p>
        </w:tc>
      </w:tr>
      <w:tr>
        <w:trPr/>
        <w:tc>
          <w:tcPr>
            <w:tcW w:w="14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4. В целях формирования единой системы подготовки и распространения антитеррористических материалов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а)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ять подготовку и размещение информации антитеррористического содержания в социальных сетях и блогах, на международных, федеральных и региональных информационных ресурсах сети Интернет,  местных теле-, радиоканалах, обеспечив предварительную экспертную оценку распространяемых материалов.</w:t>
            </w:r>
          </w:p>
          <w:p>
            <w:pPr>
              <w:pStyle w:val="Normal"/>
              <w:widowControl w:val="false"/>
              <w:ind w:left="113" w:hanging="0"/>
              <w:jc w:val="both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ть содействие в размещении информации антитеррористического содержания, в том числе видеороликов, в сети Интернет, теле-, радиоканалах:</w:t>
            </w:r>
          </w:p>
          <w:p>
            <w:pPr>
              <w:pStyle w:val="Normal"/>
              <w:ind w:left="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ивизация и информационное сопровождение работ с инициативной молодежью по созданию и размещению в сетях видеоконтента;</w:t>
            </w:r>
          </w:p>
          <w:p>
            <w:pPr>
              <w:pStyle w:val="Normal"/>
              <w:ind w:left="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силение взаимодействия с пресс-службами правоохранительных органов мероприятиями по организации совместных выездных съемок направленных на освещение информации антитеррористического содержания.</w:t>
            </w:r>
          </w:p>
          <w:p>
            <w:pPr>
              <w:pStyle w:val="Normal"/>
              <w:ind w:left="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убликация на официальном сайте администрации города Благовещенка информацию антитеррористического содержания при ее предоставлении  профильными службами.</w:t>
            </w:r>
          </w:p>
          <w:p>
            <w:pPr>
              <w:pStyle w:val="Normal"/>
              <w:ind w:left="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полнение на сайте администрации города Благовещенска информационного банка данных антитеррористической направленности: видеоролики и памятки для дальнейшего их использования в профилактических мероприятиях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Пресс-секретарь мэра города Благовещенска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правление организационной работы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ъяснение сущности терроризма и его крайней общественной опасности, формирование стойкого неприятия обществом идеологии терроризма в различных ее проявлениях, в том числе религиозно-политического экстремизма;</w:t>
            </w:r>
          </w:p>
          <w:p>
            <w:pPr>
              <w:pStyle w:val="Normal"/>
              <w:ind w:lef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ечение год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финансировани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должить использование системы кинопроката для демонстрации в кинотеатрах перед киносеансами фильмов (видеороликов) антитеррористической и антиэкстремистской направленности.   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работать вопрос о возможности демонстрации в кинотеатрах перед киносеансами фильмов (видеороликов) антитеррористической и антиэкстремистской направленности.</w:t>
            </w:r>
          </w:p>
          <w:p>
            <w:pPr>
              <w:pStyle w:val="Normal"/>
              <w:ind w:left="11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ультуры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ъяснение сущности терроризма и его крайней общественной опасности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 началом киносеанс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финансирования</w:t>
            </w:r>
          </w:p>
        </w:tc>
      </w:tr>
      <w:tr>
        <w:trPr/>
        <w:tc>
          <w:tcPr>
            <w:tcW w:w="14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pacing w:val="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8.</w:t>
            </w:r>
            <w:r>
              <w:rPr>
                <w:rFonts w:cs="Times New Roman" w:ascii="Times New Roman" w:hAnsi="Times New Roman"/>
                <w:b/>
                <w:spacing w:val="5"/>
                <w:sz w:val="20"/>
                <w:szCs w:val="20"/>
              </w:rPr>
              <w:t xml:space="preserve"> В целях поддержания национальных и религиозных традиций населения Амурской области на постоянной основе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8.а)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jc w:val="both"/>
              <w:rPr>
                <w:rFonts w:ascii="Times New Roman" w:hAnsi="Times New Roman" w:cs="Times New Roman"/>
                <w:spacing w:val="5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Организовывать и проводить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культурно-просвети-тельские мероприятия в области народного творчества, направленные на гармонизацию межнациональных отношений, духовное и патриотическое воспитание молодежи (концерты, спектакли, конкурсы, фестивали)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 xml:space="preserve">Организовывать и проводи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ультурно-просветительские мероприятия, направленные на гармонизацию межнациональных отношений (фестивали, гастрольные программы, спектакли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аздник весны и труда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стивальное движение «Культурный город» на набережной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Цикл мероприятий, посвященный 73-й годовщине Победы в Великой Отечественной войне 1941-1945 гг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ероприятия, посвященные международному Дню семьи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аздничные программы, посвященные Дню славянской письменности и культуры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Акция «Гуляние по Большой»;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Цикл мероприятий, посвященных Дню независимости Росси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ероприятия, посвященные  Дню памяти и скорби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аздничные программы, посвященные Дню молодежи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естиваль водных фонариков в рамках Всероссийского арт-проекта «Вместе Зажигаем»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Цикл мероприятий, посвященных Дню флага Росс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Цикл мероприятий, посвященных 73-й годовщине Победы над милитаристской Японией и окончания Второй мировой войны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ероприятия, посвященные Дню солидарности в борьбе с терроризмом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ероприятия, посвященные Дню пожилого человека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Цикл мероприятий, посвященных Дню народного единства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Цикл мероприятий, посвященных Дню неизвестного солдата и Дню героев Отечеств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, направленные на профилактику правонарушений среди детей и подростков, их правовое просвещени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 отдельному плану), в том числе профилактические операции: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«Каникулы»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«Нет насилию»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«Внимание – подросток!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, направленные на пропаганду здорового образа жизни, борьбу с алкоголизмом, наркоманией и табакокурением, улучшение демографической политик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ультуры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рганизационной работы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альное управление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ъяснение сущности терроризма и его крайней общественной опасности, а также проведение активных мероприятий по формированию стойкого неприятия обществом идеологии терроризма в различных ее проявлениях, в том числе религиозно-политического экстремизм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монизация межнациональных отношений, снижение социальной напряженности в отношениях между национальностями, проживающими в городе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й пери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городским план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городским план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городским план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городским план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финансировани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8.б)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jc w:val="both"/>
              <w:rPr>
                <w:rFonts w:ascii="Times New Roman" w:hAnsi="Times New Roman" w:cs="Times New Roman"/>
                <w:spacing w:val="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ивать приоритетную поддержку культурно-просветительских и гуманитарных проектов, направленных на развитие духовно-нравственного потенциала общества, формирование уважительного отношения к культуре и религиям народов, проживающих в регионе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вать приоритетную поддержку гуманитарных, просветительских проектов, направленных на развитие духовного и нравственного потенциала общества в рамках ежегодного конкурса на присуждение грантов Президента Российской Федерации и Правительства Российской Федерации.</w:t>
            </w:r>
          </w:p>
          <w:p>
            <w:pPr>
              <w:pStyle w:val="Normal"/>
              <w:ind w:lef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ультуры</w:t>
            </w:r>
          </w:p>
          <w:p>
            <w:pPr>
              <w:pStyle w:val="Normal"/>
              <w:ind w:lef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физи-ческой культуре, спорту и делам моло-дежи,  управление об-разования города, территориальное управление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монизация межнаци-ональных отношений, снижение социальной напряженности в отно-шениях между нацио-нальностями, прожива-ющими в городе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Ежегодно</w:t>
            </w:r>
          </w:p>
          <w:p>
            <w:pPr>
              <w:pStyle w:val="Normal"/>
              <w:ind w:left="113" w:hanging="0"/>
              <w:jc w:val="both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Присуждение муниципального гранта в сфере культуры и искусства г. Благовещенск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финансировани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8.в)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jc w:val="both"/>
              <w:rPr>
                <w:rFonts w:ascii="Times New Roman" w:hAnsi="Times New Roman" w:cs="Times New Roman"/>
                <w:spacing w:val="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овывать и проводить межрегиональные молодежные туристические маршруты, направленные на развитие диалога культур и укрепление согласия между народами Российской Федерации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вовать в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одимых межрегиональных молодежных туристических маршрутах, направленных на развитие диалога культур и укрепление согласия между народами Российской Федерации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физи-ческой культуре, спорту и делам моло-дежи,  управление об-разования города, териториальное управление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монизация межнаци-ональных отношений, снижение социальной напряженности в отно-шениях между нацио-нальностями, прожива-ющими в городе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ежегодно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финансировани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8.г)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ru-RU"/>
              </w:rPr>
              <w:t>Организовывать и проводить региональные, муниципальные и международные фестивали исполнительского искусства с участием творческих коллективов области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овать выставки книг «Приграничье»,  «Солнечному миру – да»,  «Терроризм идеология насилия», «Россия против террора», «Терроризм - беда эпохи», «Трагедия Беслана», «Покушение на мирную жизнь» и т.д; </w:t>
            </w:r>
          </w:p>
          <w:p>
            <w:pPr>
              <w:pStyle w:val="Normal"/>
              <w:ind w:firstLine="40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рганизовать выставки детских рисунков «Я рисую мир», «Терроризм угроза обществу»;</w:t>
            </w:r>
          </w:p>
          <w:p>
            <w:pPr>
              <w:pStyle w:val="Normal"/>
              <w:ind w:firstLine="40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ведение акции «Свеча памяти»;</w:t>
            </w:r>
          </w:p>
          <w:p>
            <w:pPr>
              <w:pStyle w:val="Normal"/>
              <w:ind w:firstLine="40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онцерт с участием местных коллективов национальных диаспор;</w:t>
            </w:r>
          </w:p>
          <w:p>
            <w:pPr>
              <w:pStyle w:val="Normal"/>
              <w:ind w:lef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цикл воспитательных мероприятий по толерантному поведению «Я и другие», «Человек, это звучит гордо!», «Другой, другие, о других» и т.д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физи-ческой культуре, спорту и делам молодежи,  управление об-разования города, управление культуры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актика предотвращения преступлений террористического характера с участием молодежи</w:t>
            </w:r>
          </w:p>
          <w:p>
            <w:pPr>
              <w:pStyle w:val="Normal"/>
              <w:ind w:lef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Ежемесячно согласно основному плану проведения мероприятий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финансировани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8.е)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ускать телевизионные программы, документальные и видеофильмы, направленные на формирование у молодежи уважительного отношения к представителям других народов, религий и конфессий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вовать в выпусках телевизионных, документальных видеофильмов, направленных на формирование у молодежи уважительного отношения к представителям других народов, религий и конфесс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Управление организационной работы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по физи-ческой культуре, спорту и делам молодежи,  управление об-разования города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молодежи уважительного отношения к представителям других народов, религий и конфесс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ежегодно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финансировани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9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ить использование средств наружной рекламы и оборудования Общероссийской системы ОКСИОН, установленных в местах массового пребывания людей, для информационно-пропагандистского воздействия в целях предупреждения распространения идеологии терроризма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ть использование средств наружной рекламы и оборудования Общероссийской системы ОКСИОН, установленных в местах массового пребывания людей, для информационно-пропагандистского воздействия в целях предупреждения распространения идеологии терроризма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управлению имуществом муниципального образования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системы предупредительно-профилактических мер направленных на обеспечение безопасности при проведении массовых мероприятий, снижение числа пострадавших при совершении террористических актов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й период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финансировани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0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ить участие (предоставлять материалы) в организуемых Роспечатью, ФСБ России, Минобрнауки России, Росмолодежью всероссийских конкурсах по антитеррористической тематике:</w:t>
            </w:r>
          </w:p>
          <w:p>
            <w:pPr>
              <w:pStyle w:val="Normal"/>
              <w:ind w:left="1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 лучшую телевизионную и радиопрограмму, телевизионный фильм;</w:t>
            </w:r>
          </w:p>
          <w:p>
            <w:pPr>
              <w:pStyle w:val="Normal"/>
              <w:ind w:left="113" w:hanging="0"/>
              <w:jc w:val="both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 лучшую журналистскую работу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ировать городские СМИ об организуемых Роспечатью, ФСБ России, Минобрнауки России, Росмолодежью Всероссийских конкурсах по антитеррористической тематике:</w:t>
            </w:r>
          </w:p>
          <w:p>
            <w:pPr>
              <w:pStyle w:val="Normal"/>
              <w:ind w:firstLine="40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 лучшую телевизионную и радиопрограмму, телевизионный фильм;</w:t>
            </w:r>
          </w:p>
          <w:p>
            <w:pPr>
              <w:pStyle w:val="Normal"/>
              <w:ind w:firstLine="40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 лучшую журналистскую работу;</w:t>
            </w:r>
          </w:p>
          <w:p>
            <w:pPr>
              <w:pStyle w:val="Normal"/>
              <w:ind w:firstLine="40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ведение в школах города конкурса на лучшую творческую работу (сочинение, эссэ, очерк);</w:t>
            </w:r>
          </w:p>
          <w:p>
            <w:pPr>
              <w:pStyle w:val="Normal"/>
              <w:ind w:firstLine="40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ведение конкурса социальной рекламы «Отражение 2018»;</w:t>
            </w:r>
          </w:p>
          <w:p>
            <w:pPr>
              <w:pStyle w:val="Normal"/>
              <w:ind w:firstLine="40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дготовка и размещение на сайте администрации города пресс-релизов об объявленных конкурсах по антитеррористической тематике;</w:t>
            </w:r>
          </w:p>
          <w:p>
            <w:pPr>
              <w:pStyle w:val="Normal"/>
              <w:ind w:firstLine="40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частие в жюри конкурс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Пресс-секретарь мэра города Благовещенс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 xml:space="preserve"> управление организационной работы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администрации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качества подготовки информационных материалов и видео программ по антитеррористической тематики в СМИ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ируемый период (по отдельным планам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враль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конкурсных програм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финансировани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2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Систематически организовывать на площадках российских центров науки и культуры, в том числе за рубежом, кинопоказы, выступления творческих коллективов, выставки, лекции, иные научные, образовательные и общественно-культурные мероприятия, имеющие целью формирование образа России как многонационального и многоконфессионального государства, в котором обеспечивается равноправие и гармоничное сосуществование различных народностей и конфессий, способствующее укреплению международного сотрудничества в сфере противодействия терроризму. 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истематически демонстрировать кинофильмы, организовывать выступления коллективов народного творчества, показ спектаклей, проведение выставок, «круглых столов», семинаров по теме: «Укрепление международного сотрудничества как важный фактор противодействия терроризму», в том числе за рубежом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роведение международного фестиваля «На стыке 3-х культур», «Парк национальных культур»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ультуры,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ы администрации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ершенствование системы предупредительно - пропагандистских мер противодействия терроризму,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крепление международного сотрудничества как важный фактор противодействия терроризм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ривлечение от 3000 челове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ируемый период (по отдельным планам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финансировани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3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Организовать общественно-политические мероприятия, посвященные Дню солидарности в борьбе с терроризмом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Организовать общественно-политические мероприятия, посвященные Дню солидарности в борьбе с терроризмом.</w:t>
            </w:r>
          </w:p>
          <w:p>
            <w:pPr>
              <w:pStyle w:val="Normal"/>
              <w:ind w:firstLine="40"/>
              <w:jc w:val="both"/>
              <w:rPr/>
            </w:pP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Провед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городе Благовещенске 03 сентября 2018 года «Дня солидарности в борьбе с терроризмом»;</w:t>
            </w:r>
          </w:p>
          <w:p>
            <w:pPr>
              <w:pStyle w:val="Normal"/>
              <w:ind w:firstLine="40"/>
              <w:jc w:val="both"/>
              <w:rPr>
                <w:rFonts w:ascii="Times New Roman" w:hAnsi="Times New Roman" w:cs="Times New Roman"/>
                <w:spacing w:val="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дача информационных листовок на улицах город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по физической культуре, спорту и делам молодежи,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ьный отдел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город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ершенствование системы предупредительно-профилактических мер противодействия терроризму, недопущение  вовлечения в террористическую деятельность учащихся и молодеж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ируемый период (по отдельным планам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сентября 2018 год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финансирования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5. Механизм реализации, порядок контроля</w:t>
      </w:r>
      <w:r>
        <w:rPr/>
        <w:t xml:space="preserve"> 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2858"/>
        <w:gridCol w:w="3090"/>
        <w:gridCol w:w="2151"/>
        <w:gridCol w:w="2338"/>
        <w:gridCol w:w="1643"/>
        <w:gridCol w:w="1737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жидаемы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нансовое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.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5.3. 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0"/>
                <w:szCs w:val="20"/>
                <w:lang w:eastAsia="ru-RU"/>
              </w:rPr>
              <w:t>В целях формирования механизма реализации Комплексного плана на региональном и муниципальном уровнях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.а)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пределить должностных лиц, на которых будет возложено непосредственное руководство работой по исполнению мероприятий Комплексного плана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пределить должностных лиц, на которых будет возложено непосредственное руководство работой по исполнению мероприятий Плана противодействия 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эр города Благовещенск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указаний НАК и АТК Амурской обла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При пересмотре должностных обязанностей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финансирования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.б)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редусматривать реализацию мероприятий Комплексного плана в текущих и перспективных планах деятельности. 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  <w:lang w:val="ru-RU"/>
              </w:rPr>
            </w:pPr>
            <w:r>
              <w:rPr>
                <w:sz w:val="20"/>
              </w:rPr>
              <w:t xml:space="preserve">Разработка </w:t>
            </w:r>
            <w:r>
              <w:rPr>
                <w:sz w:val="20"/>
                <w:lang w:val="ru-RU"/>
              </w:rPr>
              <w:t>п</w:t>
            </w:r>
            <w:r>
              <w:rPr>
                <w:sz w:val="20"/>
              </w:rPr>
              <w:t>лан</w:t>
            </w:r>
            <w:r>
              <w:rPr>
                <w:sz w:val="20"/>
                <w:lang w:val="ru-RU"/>
              </w:rPr>
              <w:t xml:space="preserve">а </w:t>
            </w:r>
            <w:r>
              <w:rPr>
                <w:sz w:val="20"/>
              </w:rPr>
              <w:t xml:space="preserve">противодействия </w:t>
            </w:r>
            <w:r>
              <w:rPr>
                <w:sz w:val="20"/>
                <w:lang w:val="ru-RU"/>
              </w:rPr>
              <w:t>в городе, внесение изменений и планирование мероприятий в годовых и текущих планах органов администрации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К города, органы администраци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механизма реализации комплексного плана с целью  профилактики терроризма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в администрации до 10.01.2019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для органов администрации до 01.12.201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финансирования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.в)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  <w:t>Внести функции по организации и реализации мероприятий Комплексного плана и других мероприятий по противодействию идеологии терроризма в уставы органов местного самоуправления и в должностные регламенты (обязанности) лиц, ответственных за исполнение указанных функций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ение изменений в должностные инструкции сотрудников органов администрации назначенных соответствующими приказами и распоряжениям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ководители органов администрации, начальник отдела кадров администрации города Благовещенска,  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указаний НАК и АТК Амурской обла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исполнено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финансирования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4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  <w:t>Обеспечить подготовку и направление (один раз в полугодие) в АТК области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Общую характеристику обстановки в сфере противодействия идеологии терроризм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 Меры организационного характера, принятые в отчетный период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 Сведения о реализации мероприятий Комплексного плана и достигнутых при этом результатах (приложение к плану - таблица по установленной форме)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 Проблемы, выявленные в ходе реализации мероприятий, и принятые меры в целях их преодоле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5. Предложения по повышению эффективности мероприятий.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  <w:t>Обеспечить подготовку и направление (один раз в полугодие) в АТК города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Общую характеристику обстановки в сфере противодействия идеологии терроризма по сфере деятельност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 Меры организационного характера, принятые в отчетный период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 Сведения о реализации мероприятий Плана противодействия и достигнутых при этом результатах (приложение к плану - таблица по установленной форме)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 Проблемы, выявленные в ходе реализации мероприятий, и принятые меры в целях их преодоле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5. Предложения по повышению эффективности мероприятий.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ТК города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администраци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указаний НАК и АТК Амурской обла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за 1 полугодие – до 10 июля отчетного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год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за год – до 10 января года, следующего за отчетным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финансиров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антитеррористической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города Благовещенска                                                                                                                          А.И. Павл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0» января  2018 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антитеррористической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иссии города Благовещенска,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мэра города Благовещенс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Косолапов О.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» ______________ 2017 года</w:t>
      </w:r>
    </w:p>
    <w:p>
      <w:pPr>
        <w:pStyle w:val="Normal"/>
        <w:ind w:left="-142" w:firstLine="850"/>
        <w:jc w:val="both"/>
        <w:rPr>
          <w:rFonts w:ascii="Times New Roman" w:hAnsi="Times New Roman" w:cs="Times New Roman"/>
          <w:color w:val="2D2D2D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2D2D2D"/>
          <w:spacing w:val="1"/>
          <w:sz w:val="28"/>
          <w:szCs w:val="28"/>
        </w:rPr>
        <w:b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>
        <w:i/>
        <w:i/>
        <w:sz w:val="8"/>
        <w:szCs w:val="8"/>
      </w:rPr>
    </w:pPr>
    <w:r>
      <w:rPr>
        <w:i/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Знак"/>
    <w:qFormat/>
    <w:rPr>
      <w:rFonts w:ascii="Arial Narrow" w:hAnsi="Arial Narrow" w:eastAsia="Times New Roman" w:cs="Times New Roman"/>
      <w:sz w:val="36"/>
      <w:szCs w:val="24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sz w:val="22"/>
      <w:szCs w:val="22"/>
    </w:rPr>
  </w:style>
  <w:style w:type="character" w:styleId="Style19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13"/>
    <w:qFormat/>
    <w:rPr/>
  </w:style>
  <w:style w:type="character" w:styleId="Style20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 Narrow" w:hAnsi="Arial Narrow" w:eastAsia="Times New Roman" w:cs="Arial Narrow"/>
      <w:sz w:val="36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1:54:00Z</dcterms:created>
  <dc:creator>bth</dc:creator>
  <dc:description/>
  <cp:keywords/>
  <dc:language>en-US</dc:language>
  <cp:lastModifiedBy>Павленко Андрей Иванович</cp:lastModifiedBy>
  <cp:lastPrinted>2018-01-11T13:28:00Z</cp:lastPrinted>
  <dcterms:modified xsi:type="dcterms:W3CDTF">2018-01-19T05:01:00Z</dcterms:modified>
  <cp:revision>55</cp:revision>
  <dc:subject/>
  <dc:title/>
</cp:coreProperties>
</file>